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 формам  хозяйствования в  агропромышленном  комплексе на территории Ейского района </w:t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субсидии на возмещение части затрат, понесенных гражданами, ведущими личное подсобное хозяйство, на приобретение технологического оборудования для животноводства (кроме свиноводства) и птицеводства, в том числе при ликвидации поголовья свиней с целью перепрофилирования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60"/>
        <w:gridCol w:w="1400"/>
        <w:gridCol w:w="1260"/>
        <w:gridCol w:w="1120"/>
        <w:gridCol w:w="1120"/>
        <w:gridCol w:w="1120"/>
        <w:gridCol w:w="140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скотомест, го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4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/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6 = =гр.2×гр.4×0,5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6 или 7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405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31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05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___________            _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родовольствия                                                                                 М.Д. Дья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cp:keywords/>
  <dc:language>en-US</dc:language>
  <cp:lastModifiedBy>1</cp:lastModifiedBy>
  <cp:lastPrinted>2013-04-17T10:07:00Z</cp:lastPrinted>
  <dcterms:modified xsi:type="dcterms:W3CDTF">2013-06-17T08:26:00Z</dcterms:modified>
  <cp:revision>81</cp:revision>
  <dc:subject/>
  <dc:title>ПРИЛОЖЕНИЕ № 7      </dc:title>
</cp:coreProperties>
</file>